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2.2020 г. № 5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омственная структура расходов бюджета муниципального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567"/>
        <w:gridCol w:w="416"/>
        <w:gridCol w:w="461"/>
        <w:gridCol w:w="416"/>
        <w:gridCol w:w="394"/>
        <w:gridCol w:w="428"/>
        <w:gridCol w:w="739"/>
        <w:gridCol w:w="567"/>
        <w:gridCol w:w="1115"/>
        <w:gridCol w:w="1134"/>
        <w:gridCol w:w="1134"/>
      </w:tblGrid>
      <w:tr>
        <w:trPr>
          <w:tblHeader w:val="true"/>
          <w:trHeight w:val="2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ан го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ные полномоч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ультуры, спорта и молодежной политики"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 4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1 4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12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67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звитие системы дополнительного образования детей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8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8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олодежная полити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олодежной политики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 7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 0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культурно-досугов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5 05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учреждений музей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34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услуг библиотечной системы 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ширение театральных услу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 3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7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тиводействие экстремизму и идеологии терроризма на территории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культуры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6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циально-значимых событий, способствующих популяризации культуры, достижение управленческих целей в области культуры, молодежной политики города Рубцовска, финансового обеспечения подведомственных муниципальных учреждений в области культуры и молодежной политики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 2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 6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жильем или улучшение жилищных условий молодых семей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по обеспечению жильем молодых сем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 0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 4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5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«Развитие физической культуры и массового спорта, формирование здорового образа жизни у населения города Рубцовска»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портивных клубов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1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физической культуры и спорт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системы подготовки спортивного резерва и спорта высших достижений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 9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7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спортивных шко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образования"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513 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81 7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31 30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15 67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1 7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33 93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90 93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шко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 2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 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 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 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 44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 7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шко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0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3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7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13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13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0 13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1 2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7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Развитие обще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 9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6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обще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за счет средств федерального и краевого бюджетов на организацию бесплатного горячего питания обучающихся, получающих начальное общее образование в муниципальных образовательных организациях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2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и текущий ремонт общеобразовательных учреждений города Рубцовска" на 2017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63 287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лат ежемесячного денежного вознаграждения за классное руководство педагогическим работникам муниципальных общеобразовательных организаций Алтайского края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 за счет федеральн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97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2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0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 70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бесплатным двухразовым питанием обучающихся с ограниченными возможностями здоровь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5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Развитие дополнительного образова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7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7 86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87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Кадр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рограмма "Создание условий для организации отдыха, оздоровления и занятости детей и подростков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 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по организации летнего отдыха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8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развития и укрепление материально-технической базы муниципальных загородных лагерей отдыха и оздоровления детей в рамках государственной программы Алтайского края «Развитие образования в Алтайском кра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2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0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униципальная программа "Развитие муниципальной системы образования города Рубцовска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дпрограмма "Обеспечение реализации муниципальной программы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79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6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 89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7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софинансирование части расходов местных бюджетов по оплате труда работников муниципальных учреждений дополните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реализацию мероприятий краевой адресной инвестиционной программы в рамках подпрограммы «Льготная ипотека для молодых учителей в Алтайском крае» государственной программы Алтайского края «Обеспечение доступным и комфортным жильем населения Алтайского кра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траслях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пенсация части родительской платы за присмотр и уход за детьми, осваивающими общеобразовательные программы дошкольного образования в организациях, осуществляющих общеобразовательную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823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5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 54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приемной семье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15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ознаграждение приемному родител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5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латы семьям опекунов на содержание подопеч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 9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 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87 6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 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 03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 77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по делам гражданской обороны и чрезвычайным ситуациям города Рубцовска Алтайского кра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48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56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3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безопасности жизнедеятельности населения и территории города Рубцовска" на 2020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FF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министрация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36 8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423 0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3 844,8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 5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8 23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9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5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 3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3 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 0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77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285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административных комисс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9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 48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4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чие выплаты по обязательствам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 4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6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64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я в надлежащем состоянии административных зд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Всероссийской переписи населения 2020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9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62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вышение безопасности дорожного движения в городе Рубцовске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 4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филактика преступлений и иных правонарушений в городе Рубцовске" на 2018-2021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по обеспечению безопасности людей на водных объекта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1 0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9 47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57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ое хозяйство и рыболов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лов и содержание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ание тарифов на перевозки пассажиров и багажа всеми видами общественного тран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здание условий для организации транспортного обслуживания населения в городе Рубцовске "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 3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павильонов и тротуаров, дополнительная уборка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 РФ №402 от 16.11.201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(содержание знаков, разметки, светофорных объектов, ограждений, ямочный ремонт асфальтового покрытия, проектные работы, ремонт тротуаров, планировка профиля грунтовых дорог, уборка вручную скверов, площадей, остановочных  павильонов  и тротуаров в праздничные дни, содержание мостов, механизированная летняя и зимняя уборка дорожного покрытия, ремонт и текущее содержание ливневой канализации и в соответствии с перечнем работ согласно приказу Минтранса РФ от 16.11.2012)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1 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 51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содержание автомобильных дорог и дорог общего пользования за счет средств дорожного фон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 3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ализация приоритетного проекта "Безопасные и качественные дорог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доступной среды для инвалидов и маломобильных групп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 0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вершенствование системы учета и управления объектами недвижимости муниципального образования город Рубцовск Алтайского края"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градостроительства в городе Рубцовске" на 2021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4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Формирование, эффективное использование, распоряжение и содержание имущества казны муниципального образования город Рубцовск Алтайского края" на 2019-2023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4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 4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оддержка и развитие малого и среднего предпринимательства в городе Рубцовске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Энергосбережение и повышение энергетической эффективности организаций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1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Информатизация Администрации города Рубцовска" на 2020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9 4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 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 0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апитальный ремонт многоквартирных жилых домов во исполнение судебных решений в городе Рубцовске" на 2019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емонт и реконструкция объектов муниципального жилищного фонда в городе Рубцовске" на 2019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 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Обеспечение населения города Рубцовска горячим водоснабжением надлежащего качества (температуры) на 2019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ализация мероприятий по обеспечению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4 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Фонда содействия реформированию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1 81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на обеспечение устойчивого сокращения непригодного для проживания жилищного фонда в рамках федерального проекта "Обеспечение устойчивого сокращения непригодного для проживания жилищного фонда" национального проекта "Жилье и городская среда" за счет средств краевого бюдж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4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3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Развитие дорожного хозяйства и благоустройства в городе Рубцовске" на 2021-2024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 43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обеспечение осуществления муниципального контро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уличного освещения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 озеленения территории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функционирования системы обращения с отходами производства и потреблен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погребения  и похоронного де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фонтанов и вечного ог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содержание безнадзорных живот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Благоустройство территории город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8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ведение разъяснительной работы с населением по вопросам накопления и вывоза бытовых от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1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разова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комиссий по делам несовершеннолетних и защите их прав и органов опеки и попечи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,7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915,7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3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4,3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в городе Рубцовске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Противодействие экстремизма и идеологии терроризма на территории города Рубцовска" на 2021-2025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 2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4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8,7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платы к пенс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6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59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"Социальная поддержка граждан города Рубцовска" на 2015-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роприятия муниципальной программ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мер социальной поддержки в виде льготы на услуги бани в муниципальных унитарных предприятиях пенсионерам по возрасту, малоимущим семьям и малоимущим одиноко проживающим гражданам, а также лицам, попавшим в трудную жизненную ситуацию в соответствии с решением Рубцовского городского Совета депута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рганизация  мероприятий  для малоимущих, посвященных: Дню пожилых людей, Дню отца, Дню семьи, Дню матери, Дню инвалида, Дню защиты детей, Дню Победы и новогодним каникул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жильем отдельных категорий гражда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</w:t>
              <w:br/>
              <w:t xml:space="preserve">с военной службы (службы), и приравненных </w:t>
              <w:br/>
              <w:t>к ним ли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установленных Федеральным законом от 12 января 1995 года № 5-ФЗ «О ветерана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3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24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полномочий по обеспечению жильем отдельных категорий граждан,  от 24 ноября 1995 года N 181-ФЗ "О социальной защите инвалидов в Российской Федерации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3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059,6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области социальной сфе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опросы в сфере социаль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новление Администрации г. Рубцовска от 16.01.2007 №29 "Об утверждении положения о порядке предоставления мер социальной поддержки лицам, удостоенным звания "Почетный гражданин города Рубцовска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социальной полити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государственных полномочий по постановке на учет и учету граждан, выехавших из районов Крайнего Севера и приравненных к ним местностей, имеющих право на получение жилищных субсид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 в области средств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бсидии автономным учрежде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рольно - счётная палата города Рубцовска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94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2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итель контрольно - счетной палаты муниципального образования и его заместител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Муниципальное казенное учреждение "Управление капитального строительства" города Рубцовс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7 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27 5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реждения, действующ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 0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5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 2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8 2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ная инвестиционная программа муниципального образования город Рубцовск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в рамках адресной инвестиционной программы на капитальный ремонт канализационных коллекто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8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 7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 4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 1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финансирование граждан -участников муниципальной программы «Формирование современной городской среды на территории муниципального образования город Рубцовск Алтайского края» на 2018 – 2022 г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Р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мероприятий муниципальных програм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609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реализацию отдельных мероприятий программ формирования современной городско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3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 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Рубцовский городской Совет депутатов Алтайского кр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6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 3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а на 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 8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ентральный аппарат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2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9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33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путаты представительного орган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 1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расходы органов 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олнение других обязательств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обеспечение хозяйственного, транспортного и прочего обеспечения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7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 393 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348 1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1 045 147,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9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9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9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Д.З.Фельдман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5:21:00Z</dcterms:created>
  <dc:creator>Васильченко ТВ</dc:creator>
  <dc:description/>
  <cp:keywords/>
  <dc:language>en-US</dc:language>
  <cp:lastModifiedBy>Сергеева</cp:lastModifiedBy>
  <cp:lastPrinted>2018-12-05T16:37:00Z</cp:lastPrinted>
  <dcterms:modified xsi:type="dcterms:W3CDTF">2020-12-08T03:27:00Z</dcterms:modified>
  <cp:revision>6</cp:revision>
  <dc:subject/>
  <dc:title>ПРИЛОЖЕНИЕ № 6</dc:title>
</cp:coreProperties>
</file>