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2.2020 г. № 5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муниципального образования город Рубцовск Алтайского края на 2021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ыс.рубле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6"/>
        <w:gridCol w:w="430"/>
        <w:gridCol w:w="470"/>
        <w:gridCol w:w="843"/>
        <w:gridCol w:w="546"/>
        <w:gridCol w:w="1365"/>
        <w:gridCol w:w="1276"/>
        <w:gridCol w:w="1276"/>
      </w:tblGrid>
      <w:tr>
        <w:trPr>
          <w:tblHeader w:val="true"/>
          <w:trHeight w:val="23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19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 год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ные полномоч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7 0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 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 54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 54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Центральный аппарат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 93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 9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7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5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3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путаты представительного органа муниципа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9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4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административных комисс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8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915,7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1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10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2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56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37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реждения в области средств массовой информа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7 48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49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3 09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4 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4 73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дошко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2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 21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 44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7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0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30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автоном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76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Развитие обще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 9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61 69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обще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3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25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дополнительного образования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4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86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879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Кадр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94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7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по организации летнего отдыха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81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обеспечение развития и укрепление материально-технической базы муниципальных загородных лагерей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2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дпрограмма "Обеспечение реализации муниципальной программы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79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65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 89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8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47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9 44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 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8 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муниципальной програм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8 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138 9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 02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51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1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30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ганизация уличного освещения горо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 озеленения территории горо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погребения  и похоронного дел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фонтанов и вечного огн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содержание безнадзорных животны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Благоустройство территории города 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8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7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67 4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3 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3 90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49 74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15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 15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9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3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0 31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4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8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услуг культурно-досугов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5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услуг учреждений музейного тип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34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услуг библиотечной системы гор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ширение театральных услуг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5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24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4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6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53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4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ероприятия муниципальной программ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 0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1 07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инвестици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 28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09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78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"Капитальный и текущий ремонт общеобразовательных учреждений города Рубцовска" на 2017-2025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2 4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 1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Р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ероприятий муниципальных програм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609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30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19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беспечение жильем отдельных категорий граждан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8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5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6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ые вопросы в отраслях социальной сфер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35 14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31 30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вопросы в сфере образ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9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 93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6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1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0 13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2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0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0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2 70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93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вопросы в сфере социальной политик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 20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8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латы к пенс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6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бюджетным учреждения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7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 545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ы приемной семье на содержание подопечных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1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знаграждение приемному родител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латы семьям опекунов на содержание подопечных дет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циальное обеспечение и иные выплаты населению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убличные нормативные социальные выплаты граждана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0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Отлов и содержание безнадзорных животных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4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Иные расходы органов 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7 7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5 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центные платежи по муниципальному долгу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государственного (муниципального)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служивание муниципального дол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7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судебных акт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1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 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8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73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98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4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дение Всероссийской переписи населения 2020 го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69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 13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 8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налогов, сборов и иных платежей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48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393 33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348 1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45 147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 Фельдман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LineNumbering">
    <w:name w:val="Line Number"/>
    <w:basedOn w:val="Style14"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spacing w:lineRule="auto" w:line="240" w:before="280" w:after="280"/>
      <w:jc w:val="right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4">
    <w:name w:val="xl104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5:31:00Z</dcterms:created>
  <dc:creator>Васильченко ТВ</dc:creator>
  <dc:description/>
  <cp:keywords/>
  <dc:language>en-US</dc:language>
  <cp:lastModifiedBy>Сергеева</cp:lastModifiedBy>
  <cp:lastPrinted>2020-12-03T14:30:00Z</cp:lastPrinted>
  <dcterms:modified xsi:type="dcterms:W3CDTF">2020-12-08T03:30:00Z</dcterms:modified>
  <cp:revision>5</cp:revision>
  <dc:subject/>
  <dc:title>ПРИЛОЖЕНИЕ №7</dc:title>
</cp:coreProperties>
</file>