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left="482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Приложение</w:t>
      </w:r>
      <w:r>
        <w:rPr>
          <w:rFonts w:cs="Times New Roman" w:ascii="Times New Roman" w:hAnsi="Times New Roman"/>
          <w:b/>
          <w:sz w:val="24"/>
          <w:szCs w:val="24"/>
        </w:rPr>
        <w:t xml:space="preserve">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Рубцовского город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2.2020 г. № 54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пределение бюджетных ассигнований по разделам 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азделам классификации расходов бюджетов муниципальног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 Рубцовск Алтайского края на 2021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рублей</w:t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9"/>
        <w:gridCol w:w="580"/>
        <w:gridCol w:w="600"/>
        <w:gridCol w:w="1460"/>
        <w:gridCol w:w="1465"/>
        <w:gridCol w:w="1449"/>
      </w:tblGrid>
      <w:tr>
        <w:trPr>
          <w:tblHeader w:val="true"/>
          <w:trHeight w:val="23" w:hRule="atLeast"/>
        </w:trPr>
        <w:tc>
          <w:tcPr>
            <w:tcW w:w="3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з          </w:t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 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года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blHeader w:val="true"/>
          <w:trHeight w:val="23" w:hRule="atLeast"/>
        </w:trPr>
        <w:tc>
          <w:tcPr>
            <w:tcW w:w="3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полномочия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олномочия</w:t>
            </w:r>
          </w:p>
        </w:tc>
      </w:tr>
      <w:tr>
        <w:trPr>
          <w:tblHeader w:val="true"/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0 311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7 982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29,1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8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8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7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7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85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 385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6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986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5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 219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 934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285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132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 132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6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569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6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62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6 32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54 763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557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21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396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396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66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66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 750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7 750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039,4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039,4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789,5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921,9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 921,9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разование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448 972,6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10 867,6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38 105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 934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286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 648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 252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 965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 287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ое образова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26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426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лодежная политика и оздоровление детей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9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 393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965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 795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7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 932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1 932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23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 023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9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 909,8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0 744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 588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3 156,7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682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689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906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83,6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 368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социальной политике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 458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7 458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5,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55,3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ый спорт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02,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902,7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11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 511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1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511,1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200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3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393 333,8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348 186,0</w:t>
            </w:r>
          </w:p>
        </w:tc>
        <w:tc>
          <w:tcPr>
            <w:tcW w:w="1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 045 147,8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Д.З.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5T05:05:00Z</dcterms:created>
  <dc:creator>Васильченко ТВ</dc:creator>
  <dc:description/>
  <cp:keywords/>
  <dc:language>en-US</dc:language>
  <cp:lastModifiedBy>Сергеева</cp:lastModifiedBy>
  <cp:lastPrinted>2020-12-03T14:01:00Z</cp:lastPrinted>
  <dcterms:modified xsi:type="dcterms:W3CDTF">2020-12-08T03:25:00Z</dcterms:modified>
  <cp:revision>6</cp:revision>
  <dc:subject/>
  <dc:title/>
</cp:coreProperties>
</file>